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8044708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332781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928394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383453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59092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817008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941909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292917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116738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