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72225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072611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2448090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317157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656015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404929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5576266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708280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377904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