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79472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06792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92026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84589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694437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09026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29783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0718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591672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