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43930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5711482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740911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7206401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41199965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53191112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3079393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4380372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6514379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