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9236076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8529735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7530448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1237149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6705281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4151782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1621135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3338872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5755975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